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ня 2020 года    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277" w:hRule="atLeast"/>
        </w:trPr>
        <w:tc>
          <w:tcPr>
            <w:tcW w:w="1005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Колос К.С.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вопросов, выносимых на обсуждение по теме публичных слушаний: </w:t>
      </w:r>
      <w:r>
        <w:rPr>
          <w:rFonts w:cs="Times New Roman" w:ascii="Times New Roman" w:hAnsi="Times New Roman"/>
          <w:sz w:val="28"/>
        </w:rPr>
        <w:t>"Проект отчета об исполнении бюджета Школьненского сельского поселения Белореченского района за 2019 год</w:t>
      </w: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Утвержд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Утвержд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А.Ребров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редседателя планово - бюджетной комиссии:</w:t>
      </w:r>
    </w:p>
    <w:p>
      <w:pPr>
        <w:pStyle w:val="Normal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1 июня 2020 года № 48 «Об обнародовании проекта отчета об исполнении бюджета Школьненского сельского        поселения Белореченского района за 2019 год, назначении даты проведения публичных слушаний,  создании оргкомитета по проведению публичных слушаний, утверждении Порядка учета предложений и участия граждан в обсуждении проекта отчета об       исполнении бюджета Школьненского сельского          поселения Белореченского района за 2019 год», нам необходимо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я и секретаря оргкомитета;</w:t>
      </w:r>
    </w:p>
    <w:p>
      <w:pPr>
        <w:pStyle w:val="Heading"/>
        <w:jc w:val="both"/>
        <w:rPr/>
      </w:pPr>
      <w:r>
        <w:rPr/>
        <w:t>Определить перечень конкретных вопросов, выносимых на обсуждение по теме публичных слушаний «Рассмотрение проекта отчета об исполнении бюджета Школьненского сельского поселения Белореченского района за 2019 го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и врем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озможный список экспертов публичных слушаний и направить им пригла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пособы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рядок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Н.Романенко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едседателем оргкомитета избрать –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екретарем оргкомитета избрать – Л.В.Петрикин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оргкомитета избрать:</w:t>
        <w:tab/>
        <w:t>Л.В.Ильичеву</w:t>
      </w:r>
    </w:p>
    <w:p>
      <w:pPr>
        <w:pStyle w:val="Normal"/>
        <w:ind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ем оргкомитета избрать: Л.В.Петрик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и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19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9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9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19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9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9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- Об определение места и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02 июня 2020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 02 июня 2020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из числа членов оргкомитета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.А.Ребр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Н.Роман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а финансового отдела администрации Великовеч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членов оргкомитета по привлечению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.А.Ребро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Н.Романенк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а финансового отдела администрации Великовечненского сельского поселения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абочей группе в срок до 26 июня 2020 года оформить окончательный список экспертов и направить им уведомления о дате, месте и времени проведения публичных слушаний. Ответственный (Л.Н.Романенко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истрация участников публичных слушаний в день их проведения с выдачей проекта итогового документа. Ответственный (Л.Н.Романенко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дате, месте и времени проведении публичных слушаний и вопросах выносимых на публичные слуш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Ильичева - Об утверждении плана работы оргкомитета и об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В.Петрикина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 июня 2020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2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19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02 июн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 июня 2020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19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2 июн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июня 2020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</w:t>
      </w:r>
      <w:r>
        <w:rPr/>
        <w:t>она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1818"/>
        <w:gridCol w:w="20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06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проведения собраний граждан по месту жительства, информационные стенды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6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мещения для проведения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06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едложе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06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Лаврин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7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 июня 2020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38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Указатель1"/>
    <w:basedOn w:val="Normal"/>
    <w:qFormat/>
    <w:pPr>
      <w:widowControl/>
      <w:suppressLineNumbers/>
      <w:autoSpaceDE w:val="true"/>
    </w:pPr>
    <w:rPr>
      <w:rFonts w:ascii="Arial" w:hAnsi="Arial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31:00Z</dcterms:created>
  <dc:creator>крутиков</dc:creator>
  <dc:description/>
  <cp:keywords/>
  <dc:language>en-US</dc:language>
  <cp:lastModifiedBy>Пользователь Windows</cp:lastModifiedBy>
  <cp:lastPrinted>2018-05-11T13:24:00Z</cp:lastPrinted>
  <dcterms:modified xsi:type="dcterms:W3CDTF">2020-06-22T06:56:00Z</dcterms:modified>
  <cp:revision>84</cp:revision>
  <dc:subject/>
  <dc:title>ПРОТОКОЛ</dc:title>
</cp:coreProperties>
</file>